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8"/>
        <w:gridCol w:w="3600"/>
        <w:gridCol w:w="3600"/>
        <w:gridCol w:w="3604"/>
      </w:tblGrid>
      <w:tr>
        <w:trPr/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00AE00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2300DC"/>
                <w:sz w:val="40"/>
                <w:szCs w:val="40"/>
                <w:u w:val="single"/>
              </w:rPr>
              <w:t>GREEK or LATIN ROO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FF420E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40"/>
                <w:szCs w:val="40"/>
                <w:u w:val="single"/>
              </w:rPr>
              <w:t>MEANING OF GREEK OR LATIN ROO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94006B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FF420E"/>
                <w:sz w:val="40"/>
                <w:szCs w:val="40"/>
                <w:u w:val="single"/>
              </w:rPr>
              <w:t xml:space="preserve">ENGLISH WORDS 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94006B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40"/>
                <w:szCs w:val="40"/>
                <w:u w:val="single"/>
              </w:rPr>
              <w:t>MEANING OF ENGLISH WORD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4"/>
                <w:szCs w:val="34"/>
              </w:rPr>
              <w:t>Phot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4"/>
                <w:szCs w:val="34"/>
              </w:rPr>
              <w:t>Light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4"/>
                <w:szCs w:val="34"/>
              </w:rPr>
              <w:t>Photosynthesis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4"/>
                <w:szCs w:val="34"/>
              </w:rPr>
              <w:t>Process by which plants use sunlight to create their own food.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4"/>
                <w:szCs w:val="34"/>
              </w:rPr>
              <w:t>Ge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4"/>
                <w:szCs w:val="34"/>
              </w:rPr>
              <w:t>Earth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4"/>
                <w:szCs w:val="34"/>
              </w:rPr>
              <w:t>Geology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4"/>
                <w:szCs w:val="34"/>
              </w:rPr>
              <w:t>Type of science that studies the earth, soil and rocks.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4"/>
                <w:szCs w:val="34"/>
              </w:rPr>
              <w:t>Hydr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4"/>
                <w:szCs w:val="34"/>
              </w:rPr>
              <w:t>Water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4"/>
                <w:szCs w:val="34"/>
              </w:rPr>
              <w:t>Hydrophobia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4"/>
                <w:szCs w:val="34"/>
              </w:rPr>
              <w:t>Fear of water.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4"/>
                <w:szCs w:val="34"/>
              </w:rPr>
              <w:t>Tel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4"/>
                <w:szCs w:val="34"/>
              </w:rPr>
              <w:t>Distanc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4"/>
                <w:szCs w:val="34"/>
              </w:rPr>
              <w:t>Telephoto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4"/>
                <w:szCs w:val="34"/>
              </w:rPr>
              <w:t>A large lens that can attach to a camera to take close-up pictures of faraway objects.</w:t>
            </w:r>
          </w:p>
        </w:tc>
      </w:tr>
      <w:tr>
        <w:trPr>
          <w:trHeight w:val="1830" w:hRule="atLeast"/>
        </w:trPr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Micro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Tiny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Microscope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  <w:t>Device used to look at things too small to see with the naked eye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4"/>
                <w:szCs w:val="34"/>
              </w:rPr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  <w:t>Phono, Son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  <w:t>Sound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  <w:t>Phonograph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  <w:t>Recording used by using sound vibrations to etch grooves into wax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4"/>
                <w:szCs w:val="34"/>
              </w:rPr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4"/>
                <w:szCs w:val="34"/>
              </w:rPr>
              <w:t>-pathy, path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4"/>
                <w:szCs w:val="34"/>
              </w:rPr>
              <w:t>Feeling, sufferin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4"/>
                <w:szCs w:val="34"/>
              </w:rPr>
              <w:t>Pathology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4"/>
                <w:szCs w:val="34"/>
              </w:rPr>
              <w:t>Field of medicine focused on the study of diseases OR the history of a particular person's illness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4"/>
                <w:szCs w:val="34"/>
              </w:rPr>
              <w:t>Astr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4"/>
                <w:szCs w:val="34"/>
              </w:rPr>
              <w:t>Star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4"/>
                <w:szCs w:val="34"/>
              </w:rPr>
              <w:t>Astrology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4"/>
                <w:szCs w:val="34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4"/>
                <w:szCs w:val="34"/>
              </w:rPr>
              <w:t>Using the movement of the stars, planets and constellations, to tell the future.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24"/>
                <w:szCs w:val="24"/>
              </w:rPr>
              <w:t>Phila, philia, filia, phil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24"/>
                <w:szCs w:val="24"/>
              </w:rPr>
              <w:t>Lov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24"/>
                <w:szCs w:val="24"/>
              </w:rPr>
              <w:t>Philosophy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24"/>
                <w:szCs w:val="24"/>
              </w:rPr>
              <w:t>A love of wisdom.  Academic field that studies ideas and the ways in which people think and understand.</w:t>
            </w:r>
          </w:p>
        </w:tc>
      </w:tr>
      <w:tr>
        <w:trPr/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4700B8"/>
                <w:sz w:val="24"/>
                <w:szCs w:val="24"/>
              </w:rPr>
              <w:t>visi/vide, scop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4700B8"/>
                <w:sz w:val="24"/>
                <w:szCs w:val="24"/>
              </w:rPr>
              <w:t>To see or look at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4700B8"/>
                <w:sz w:val="24"/>
                <w:szCs w:val="24"/>
              </w:rPr>
              <w:t>Telescope</w:t>
            </w:r>
          </w:p>
        </w:tc>
        <w:tc>
          <w:tcPr>
            <w:tcW w:w="3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Tempus Sans ITC" w:ascii="Tempus Sans ITC" w:hAnsi="Tempus Sans ITC"/>
                <w:b/>
                <w:bCs/>
                <w:color w:val="4700B8"/>
                <w:sz w:val="24"/>
                <w:szCs w:val="24"/>
              </w:rPr>
              <w:t>Device used to see objects are far awa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7:29Z</dcterms:created>
  <dc:creator>khashiffa roberts</dc:creator>
  <dc:description/>
  <dc:language>en-US</dc:language>
  <cp:lastModifiedBy>khashiffa roberts</cp:lastModifiedBy>
  <cp:lastPrinted>2014-09-05T11:44:00Z</cp:lastPrinted>
  <dcterms:modified xsi:type="dcterms:W3CDTF">2012-06-19T14:36:02Z</dcterms:modified>
  <cp:revision>3</cp:revision>
  <dc:subject/>
  <dc:title/>
</cp:coreProperties>
</file>